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TRADUIRE LES PHRASES (FRANÇAIS – ESPAÑOL)  SUR LE LOGEMENT </w:t>
      </w:r>
    </w:p>
    <w:tbl>
      <w:tblPr>
        <w:tblW w:w="158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30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.- C'EST OÙ CHEZ TOI ?</w:t>
            </w:r>
          </w:p>
        </w:tc>
        <w:tc>
          <w:tcPr>
            <w:tcW w:w="7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¿Donde está tu cas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.- </w:t>
            </w:r>
            <w:r>
              <w:rPr>
                <w:color w:val="FF0000"/>
              </w:rPr>
              <w:t>Est-ce que tu habites  un village ou une ville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VIVES EN UN PUEBLO O EN LA CIUDAD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.- QUELLE EST VOTRE ADRESSE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</w:t>
            </w:r>
            <w:r>
              <w:rPr>
                <w:color w:val="FF0000"/>
              </w:rPr>
              <w:t xml:space="preserve">J'habite au premier étage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VIVO EN LA PRIMERA PLANTA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5.- IL Y A COMBIEN DE CHAMBRES DANS CET APPARTEMENT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¿Cuántos dormitorios hay en este pis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6.-</w:t>
            </w:r>
            <w:r>
              <w:rPr>
                <w:color w:val="FF0000"/>
              </w:rPr>
              <w:t xml:space="preserve">Je voudrais louer un appartement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E GUSTARÍA ALQUILAR UN APARTAMENTO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7.- </w:t>
            </w:r>
            <w:r>
              <w:rPr>
                <w:color w:val="FF0000"/>
              </w:rPr>
              <w:t xml:space="preserve">avec vue sur la plage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CON VISTA A LA PLAY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8.- IL N'Y A PAS DE GARAGE DANS CETTE MAISON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No hay cochera en esta cas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9.  QU'EST-CE QUE VOUS </w:t>
            </w:r>
            <w:r>
              <w:rPr>
                <w:b/>
                <w:bCs/>
              </w:rPr>
              <w:t>CHERCHEZ</w:t>
            </w:r>
            <w:r>
              <w:rPr/>
              <w:t xml:space="preserve"> COMME LOGEMENT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¿Qué tipo de alojamiento busca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0.</w:t>
            </w:r>
            <w:r>
              <w:rPr>
                <w:color w:val="FF0000"/>
              </w:rPr>
              <w:t>- Nous cherchons un studio économique (pas cher) dans le centr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BUSCAMOS UN ESTUDIO ECONÓMICO EN EL CENTR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1.- IL Y A TROIS SALLES DE BAINS ET DEUX TOILETTES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Hay tres cuartos de baño y dos ase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2.</w:t>
            </w:r>
            <w:r>
              <w:rPr>
                <w:color w:val="FF0000"/>
              </w:rPr>
              <w:t>- Appartement meublé – 3ème (troisième) étage – Cuisine équipé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APARTAMENTO AMUEBLADO – 3º PLANTA – COCINA EQUIPAD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3.</w:t>
            </w:r>
            <w:r>
              <w:rPr>
                <w:color w:val="FF0000"/>
              </w:rPr>
              <w:t>- Parking privé – à 300 mètres de l'université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PARKING PRIVADO  - A 300 METROS DE LA UNIVERSIDAD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4.-354 € PAR MOIS, CHARGES COMPRISES 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354 euros al mes, gastos incluid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5.- </w:t>
            </w:r>
            <w:r>
              <w:rPr>
                <w:color w:val="FF0000"/>
              </w:rPr>
              <w:t xml:space="preserve">Comment on arrive au château?  / Pour aller , arriver au...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HAY QUE HACER PARA LLEGAR AL CASTILL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0.-CHAMBRE CHEZ PARTICULIER ( EN FACE DE LA MAIRIE)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Dormitorio / habitación en casa de particular (en frente del ayuntamiento)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1.</w:t>
            </w:r>
            <w:r>
              <w:rPr>
                <w:color w:val="FF0000"/>
              </w:rPr>
              <w:t>- Chambre (lit double, armoire, bureau)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DORMITORIO (CAMA DOBLE, ARMARIO, ESCRITORIO)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2.</w:t>
            </w:r>
            <w:r>
              <w:rPr>
                <w:color w:val="FF0000"/>
              </w:rPr>
              <w:t>- Nous avons des problèmes avec le robinet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TENEMOS PROBLEMAS CON EL GRIF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3.- LE FRIGO NE MARCHE PAS, IL FAUT APPELER L'ASSURANCE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color w:val="FF0000"/>
              </w:rPr>
              <w:t>El frigorífico no funciona, hace falta llamar el seguro</w:t>
            </w:r>
            <w:r>
              <w:rPr/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4.- LES VOISINS SONT TRÈS  AIMABLES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Los vecinos son muy amable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5.- LE QUARTIER EST TRÈS TRANQUILLE 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El barrio es muy tranquil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6.</w:t>
            </w:r>
            <w:r>
              <w:rPr>
                <w:color w:val="FF0000"/>
              </w:rPr>
              <w:t>- Ce bâtiment / cet immeuble est très vieux, il n'y a pas d'ascenseur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STE BLOQUE ES MUY VIEJO, NO TIENE ASCENSOR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6.- ELLE FAIT COMBIEN DE MÈTRES CARRÉS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¿Cuántos metros cuadrados mide (la habitación, la piscina...)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7.</w:t>
            </w:r>
            <w:r>
              <w:rPr>
                <w:color w:val="FF0000"/>
              </w:rPr>
              <w:t>- Ici c'est la chambre des parents / Ça c'est la cha....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AQUÍ ES LA HABITACIÓN DE LOS PADRE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8.</w:t>
            </w:r>
            <w:r>
              <w:rPr>
                <w:color w:val="FF0000"/>
              </w:rPr>
              <w:t>- La cuisine est très grande mais elle n'est pas équipé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LA COCINA ES MUY GRANDE PERO NO ESTÁ EQUIPADA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9.- LA FENÊTRE DU SALON PORTE SUR LE JARDIN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La ventana del salón da al jardín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0.</w:t>
            </w:r>
            <w:r>
              <w:rPr>
                <w:color w:val="FF0000"/>
              </w:rPr>
              <w:t>- Le salon est très ensoleillé</w:t>
            </w:r>
            <w:r>
              <w:rPr/>
              <w:t xml:space="preserve"> 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SALÓN ES MUY SOLEAD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1.</w:t>
            </w:r>
            <w:r>
              <w:rPr>
                <w:color w:val="FF0000"/>
              </w:rPr>
              <w:t>- On peut (pouvoir) visiter la maison cet après-midi ? / Il est possible de vis...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SERÍA POSIBLE VISITAR LA CASA ESTA TARDE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2.- PEUT</w:t>
            </w:r>
            <w:r>
              <w:rPr>
                <w:b/>
                <w:bCs/>
              </w:rPr>
              <w:t>-</w:t>
            </w:r>
            <w:r>
              <w:rPr/>
              <w:t>ON TROUVER ICI UNE MAISON PAS CHÈRE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¿Hay por aquí alguna casa barata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3.</w:t>
            </w:r>
            <w:r>
              <w:rPr>
                <w:color w:val="FF0000"/>
              </w:rPr>
              <w:t>- Où sommes-nous sur la carte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AMOS EN EL PLAN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4.- L'ÉLÉCTRICITÉ ET LA PLOMBERIE SONT EN BON ÉTAT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La electricidad y la fontanería están en buen état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5.- IL Y A DES PROPRETÉS À FAIRE DANS CETTE VIELLE FERME!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Hay arreglos que hacer en esta vieja granj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6.</w:t>
            </w:r>
            <w:r>
              <w:rPr>
                <w:color w:val="FF0000"/>
              </w:rPr>
              <w:t xml:space="preserve">- Il </w:t>
            </w:r>
            <w:r>
              <w:rPr>
                <w:b/>
                <w:bCs/>
                <w:color w:val="FF0000"/>
              </w:rPr>
              <w:t>n'</w:t>
            </w:r>
            <w:r>
              <w:rPr>
                <w:color w:val="FF0000"/>
              </w:rPr>
              <w:t xml:space="preserve">y a </w:t>
            </w:r>
            <w:r>
              <w:rPr>
                <w:b/>
                <w:bCs/>
                <w:color w:val="FF0000"/>
              </w:rPr>
              <w:t>qu</w:t>
            </w:r>
            <w:r>
              <w:rPr>
                <w:color w:val="FF0000"/>
              </w:rPr>
              <w:t>'un toilette et une salle de bains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b/>
                <w:bCs/>
              </w:rPr>
              <w:t>SÓLO</w:t>
            </w:r>
            <w:r>
              <w:rPr/>
              <w:t xml:space="preserve"> HAY UN ASEO Y UN CUARTO DE BAÑO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7.</w:t>
            </w:r>
            <w:r>
              <w:rPr>
                <w:color w:val="FF0000"/>
              </w:rPr>
              <w:t>- Il mesure 200 mètres exactement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IDE 200 METROS EXACTAMENTE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8.</w:t>
            </w:r>
            <w:r>
              <w:rPr>
                <w:color w:val="FF0000"/>
              </w:rPr>
              <w:t>-  Combien coûte la maison, s'il vous plaît?</w:t>
            </w:r>
            <w:r>
              <w:rPr/>
              <w:t xml:space="preserve">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NTO VALE LA CASA,POR FAVOR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9.- BIEN SÛR, ON PEUT LA VISITER CE WEEK-END.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Por supuesto , se puede visitar los fines de semana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0.- UNE FENÊTRE DONNE SUR L'ENTRÉ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Una ventana da a la entrad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color w:val="FF0000"/>
              </w:rPr>
              <w:t>41.- La chambre principale a un balcon</w:t>
            </w:r>
            <w:r>
              <w:rPr/>
              <w:t xml:space="preserve">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DORMITORIO PRINCIPAL TIENE UN BALCÓN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2- LA VUE SUR LA VILLE EST IMPRENABLE!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La vista sobre la ciudad es impresionante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3.</w:t>
            </w:r>
            <w:r>
              <w:rPr>
                <w:color w:val="FF0000"/>
              </w:rPr>
              <w:t>- Quel est le prix / Combien coûte l'appartement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CUÁL ES EL PRECIO DEL PIS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4.- MERCI POUR LA VISITE, NOUS </w:t>
            </w:r>
            <w:r>
              <w:rPr>
                <w:b/>
                <w:bCs/>
              </w:rPr>
              <w:t>ALLONS</w:t>
            </w:r>
            <w:r>
              <w:rPr/>
              <w:t xml:space="preserve"> RÉFLÊCHIR.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color w:val="FF0000"/>
              </w:rPr>
              <w:t xml:space="preserve">Gracias por la visita, nos lo </w:t>
            </w:r>
            <w:r>
              <w:rPr>
                <w:b/>
                <w:bCs/>
                <w:color w:val="FF0000"/>
              </w:rPr>
              <w:t>vamos a</w:t>
            </w:r>
            <w:r>
              <w:rPr>
                <w:color w:val="FF0000"/>
              </w:rPr>
              <w:t xml:space="preserve"> pensar</w:t>
            </w:r>
            <w:r>
              <w:rPr/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5.- LE LOTISSEMENT EST MAGNIFIQUE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La urbanización es magnífica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6.</w:t>
            </w:r>
            <w:r>
              <w:rPr>
                <w:color w:val="FF0000"/>
              </w:rPr>
              <w:t>- Il y a une piscine dans ce lotissement ?</w:t>
            </w:r>
            <w:r>
              <w:rPr/>
              <w:t xml:space="preserve">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¿HAY PISCINA EN ESTA URBANIZACIÓN 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7.- C'EST UNE PETITE MAISON  EN LOTISSEMENT, MITOYENNE D'UN CÔTÉ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Es una casita adosada en una urbanización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ES Luis Bueno Crespo – Departamento de francés – Prof: Adrián Roldán Carrette – Curso 2112-1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2-11-12T19:57:00Z</cp:lastPrinted>
  <cp:revision>0</cp:revision>
  <dc:subject/>
  <dc:title/>
</cp:coreProperties>
</file>